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7489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83173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39301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16851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78384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54770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850222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26904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