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249263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27739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38805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13715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67498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13938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356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71865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