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8056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17137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78472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595660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