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20108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994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0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1062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78350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40626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24947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0723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60257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35967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28373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2639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05909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63852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6642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733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985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5019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87256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79125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4762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7846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087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5163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5615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75583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37674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3226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82538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9206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0627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3973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946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03552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09780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8921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5306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49245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6369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