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78778524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32168527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