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764492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997402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928669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7606276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