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19469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98980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67178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90301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78383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35686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58018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51886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