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487633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7335722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276181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693688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