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73253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63964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6265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5605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93039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272378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33713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758702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