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1147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66388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28671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05953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