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18344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06866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93460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25406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81287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09032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26100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43403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