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332837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01374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97139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