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837942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144795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318011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