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11932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00792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82272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