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896926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185016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2844167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