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1230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51220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56901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8358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