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69831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6983189"/>
      <w:bookmarkStart w:id="1" w:name="__Fieldmark__0_32469831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