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82629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40588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43644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82433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