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25 2014/12/31 19:45:55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  By default samples are generated over the full range on 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Therefore iteration does not work for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explicit margins for each plot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and `spacing`. With `margins` you set the outer margin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grid, given as fractions of the whole drawing area.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only some plots have labels but their sizes should a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labeled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is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r time to millisecond precision. Equivalent command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data time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parate formats control interpretation of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is read from a file using the `timefmt` for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timefmt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quoted strings in this same `timefmt` to specify the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x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act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s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`matrix` is specified, the `using` option is ignored and the "z"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eated as one-dimensional data set. The matrix dimension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