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37619706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87089641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44699689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01538990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