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286539961"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29832435"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852631142"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639574665"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775832223"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747967040"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