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MGRS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MGRS is a C language code component that provides conversions between Geodetic coordinates (latitude and longitude), Universal Transverse Mercator (UTM) coordinates, Universal Polar Stereographic (UPS) coordinates, and Military Grid Reference System (MGRS) coordinates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Semi-Major Axis (a):</w:t>
        <w:tab/>
        <w:t>Radius (in meters) at the equator,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Ellipsoid Code</w:t>
        <w:tab/>
        <w:tab/>
        <w:t>Standard 2-letter ellipsoid code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MGRS is to provide a reusable component which supports the following coordinate conversions: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Geodetic coordinates (latitude and longitude in radians) to Military Grid Reference System (MGRS) coordinate string, and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Military Grid Reference System (MGRS) coordinate string to Geodetic coordinates (latitude and longitude in radians).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Universal Transverse Mercator (UTM) coordinates (zone, hemisphere, easting and northing in meters) to MGRS coordinate string.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MGRS coordinate string to Universal Transverse Mercator (UTM) coordinates (zone, hemisphere, easting and northing in meters).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Universal Polar Stereographic (UPS) coordinates (hemisphere, easting and northing in meters) to MGRS coordinate string.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MGRS coordinate string to Universal Polar Stereographic (UPS) coordinates (hemisphere, easting and northing in meters)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MGRS_Parameters – This function sets the ellipsoid parameters to be used in subsequent coordinate conversion operations.</w:t>
      </w:r>
    </w:p>
    <w:p>
      <w:pPr>
        <w:pStyle w:val="FunctionList"/>
        <w:rPr/>
      </w:pPr>
      <w:r>
        <w:rPr/>
        <w:t>Get_Mercator_Parameters – This function returns the current values of the ellipsoid parameters.</w:t>
      </w:r>
    </w:p>
    <w:p>
      <w:pPr>
        <w:pStyle w:val="FunctionList"/>
        <w:rPr/>
      </w:pPr>
      <w:r>
        <w:rPr/>
        <w:t>Convert_Geodetic_To_MGRS – This function converts the specified geodetic coordinates (latitude and longitude in radians) to the corresponding MGRS coordinate string with the specified level of precision.</w:t>
      </w:r>
    </w:p>
    <w:p>
      <w:pPr>
        <w:pStyle w:val="FunctionList"/>
        <w:rPr/>
      </w:pPr>
      <w:r>
        <w:rPr/>
        <w:t>Convert_MGRS_To_Geodetic – This function converts the specified MGRS coordinate string to geodetic coordinates (latitude and longitude in radians).</w:t>
      </w:r>
    </w:p>
    <w:p>
      <w:pPr>
        <w:pStyle w:val="FunctionList"/>
        <w:rPr/>
      </w:pPr>
      <w:r>
        <w:rPr/>
        <w:t>Convert_UTM_To_MGRS – This function converts the specified UTM coordinates (zone, hemisphere, easting and northing in meters) to the corresponding MGRS coordinate string with the specified level of precision.</w:t>
      </w:r>
    </w:p>
    <w:p>
      <w:pPr>
        <w:pStyle w:val="FunctionList"/>
        <w:rPr/>
      </w:pPr>
      <w:r>
        <w:rPr/>
        <w:t>Convert_MGRS_To_UTM – This function converts the specified MGRS coordinate string to UTM coordinates (zone, hemisphere, easting and northing in meters).</w:t>
      </w:r>
    </w:p>
    <w:p>
      <w:pPr>
        <w:pStyle w:val="FunctionList"/>
        <w:rPr/>
      </w:pPr>
      <w:r>
        <w:rPr/>
        <w:t>Convert_UPS_To_MGRS – This function converts the specified UPS coordinates (hemisphere, easting and northing in meters) to the corresponding MGRS coordinate string with the specified level of precision.</w:t>
      </w:r>
    </w:p>
    <w:p>
      <w:pPr>
        <w:pStyle w:val="FunctionList"/>
        <w:rPr/>
      </w:pPr>
      <w:r>
        <w:rPr/>
        <w:t>Convert_MGRS_To_UPS – This function converts the specified MGRS coordinate string to UPS coordinates (hemisphere, easting and northing in meters)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MGRS can be used to convert Geodetic coordinates to MGRS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MGRS_Parameters (a, f, Ellipsoid_Co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f</w:t>
        <w:tab/>
        <w:t>1 / 298.257223563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Ellipsoid_Code</w:t>
        <w:tab/>
        <w:t>“WE”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MGRS (Latitude, Longitude, Precision, MGRS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Latitude:</w:t>
        <w:tab/>
        <w:t>35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Precision</w:t>
        <w:tab/>
        <w:t>5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MGRS:</w:t>
        <w:tab/>
        <w:t>18SWD0000073042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MGRS_To_Geodetic (MGRS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MGRS:</w:t>
        <w:tab/>
        <w:t>18SWD0000073042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Latitude:</w:t>
        <w:tab/>
        <w:t>35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2880" w:hanging="216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758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12pt;width:467.95pt;height:13.8pt;mso-wrap-style:none;v-text-anchor:middle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before="240" w:after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7650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eastAsia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eastAsia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numPr>
        <w:ilvl w:val="0"/>
        <w:numId w:val="3"/>
      </w:num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21:14:00Z</dcterms:created>
  <dc:creator>Don Hume</dc:creator>
  <dc:description/>
  <dc:language>en-US</dc:language>
  <cp:lastModifiedBy>ComstockA</cp:lastModifiedBy>
  <dcterms:modified xsi:type="dcterms:W3CDTF">2000-12-04T14:26:00Z</dcterms:modified>
  <cp:revision>4</cp:revision>
  <dc:subject/>
  <dc:title>TRANSVERSE MERCATOR</dc:title>
</cp:coreProperties>
</file>