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GEOID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The purpose of GEOID is to support conversions between WGS 84 ellipsoid heights, Earth Gravity Model 1996 (EGM 96) Geoid heights, and Earth Gravity Model 1984 (EGM 84) Geoid heights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TextBodyIndent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urpose of GEOID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WGS 84 Ellipsoid height (meters) to EGM 96 Geoid height (meters) at the specified geodetic coordinates (latitude and longitude in radians), using a 15-minute geoid separation grid and a bilinear interpolation method,</w:t>
      </w:r>
    </w:p>
    <w:p>
      <w:pPr>
        <w:pStyle w:val="BulletList1"/>
        <w:numPr>
          <w:ilvl w:val="0"/>
          <w:numId w:val="2"/>
        </w:numPr>
        <w:rPr/>
      </w:pPr>
      <w:r>
        <w:rPr/>
        <w:t>WGS 84 Ellipsoid height (meters) to EGM 96 Geoid height (meters) at the specified geodetic coordinates (latitude and longitude in radians), using a variable resolution grid separation grid and a natural spline interpolation method,</w:t>
      </w:r>
    </w:p>
    <w:p>
      <w:pPr>
        <w:pStyle w:val="BulletList1"/>
        <w:numPr>
          <w:ilvl w:val="0"/>
          <w:numId w:val="2"/>
        </w:numPr>
        <w:rPr/>
      </w:pPr>
      <w:r>
        <w:rPr/>
        <w:t>WGS 84 Ellipsoid height (meters) to EGM 84 Geoid height (meters) at the specified geodetic coordinates (latitude and longitude in radians), using a 10-degree geoid separation grid and a bilinear interpolation method,</w:t>
      </w:r>
    </w:p>
    <w:p>
      <w:pPr>
        <w:pStyle w:val="BulletList1"/>
        <w:numPr>
          <w:ilvl w:val="0"/>
          <w:numId w:val="2"/>
        </w:numPr>
        <w:rPr/>
      </w:pPr>
      <w:r>
        <w:rPr/>
        <w:t>WGS 84 Ellipsoid height (meters) to EGM 84 Geoid height (meters) at the specified geodetic coordinates (latitude and longitude in radians), using a 10-degree geoid separation grid and a natural spline interpolation method,</w:t>
      </w:r>
    </w:p>
    <w:p>
      <w:pPr>
        <w:pStyle w:val="BulletList1"/>
        <w:numPr>
          <w:ilvl w:val="0"/>
          <w:numId w:val="2"/>
        </w:numPr>
        <w:rPr/>
      </w:pPr>
      <w:r>
        <w:rPr/>
        <w:t>EGM 96 Geoid height (meters) to WGS 84 Ellipsoid height (meters) at the specified geodetic coordinates (latitude and longitude in radians), using a 15-minute geoid separation grid and a bilinear interpolation method,</w:t>
      </w:r>
    </w:p>
    <w:p>
      <w:pPr>
        <w:pStyle w:val="BulletList1"/>
        <w:numPr>
          <w:ilvl w:val="0"/>
          <w:numId w:val="2"/>
        </w:numPr>
        <w:rPr/>
      </w:pPr>
      <w:r>
        <w:rPr/>
        <w:t>EGM 96 Geoid height (meters) to WGS 84 Ellipsoid height (meters) at the specified geodetic coordinates (latitude and longitude in radians), using a variable resolution grid separation grid and a natural spline interpolation method,</w:t>
      </w:r>
    </w:p>
    <w:p>
      <w:pPr>
        <w:pStyle w:val="BulletList1"/>
        <w:numPr>
          <w:ilvl w:val="0"/>
          <w:numId w:val="2"/>
        </w:numPr>
        <w:rPr/>
      </w:pPr>
      <w:r>
        <w:rPr/>
        <w:t>EGM 84 Geoid height (meters) to WGS 84 Ellipsoid height (meters) at the specified geodetic coordinates (latitude and longitude in radians), using a 10-degree geoid separation grid and a bilinear interpolation method, and</w:t>
      </w:r>
    </w:p>
    <w:p>
      <w:pPr>
        <w:pStyle w:val="BulletList1"/>
        <w:numPr>
          <w:ilvl w:val="0"/>
          <w:numId w:val="2"/>
        </w:numPr>
        <w:rPr/>
      </w:pPr>
      <w:r>
        <w:rPr/>
        <w:t>EGM 84 Geoid height (meters) to WGS 84 Ellipsoid height (meters) at the specified geodetic coordinates (latitude and longitude in radians), using a 10-degree geoid separation grid and a natural spline interpolation method.</w:t>
      </w:r>
    </w:p>
    <w:p>
      <w:pPr>
        <w:pStyle w:val="Normal"/>
        <w:rPr/>
      </w:pPr>
      <w:r>
        <w:rPr/>
        <w:t>A particular variation of the Geoid conversion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Longitude – Longitude (in radians) at the height conversion point,</w:t>
      </w:r>
    </w:p>
    <w:p>
      <w:pPr>
        <w:pStyle w:val="BulletList1"/>
        <w:numPr>
          <w:ilvl w:val="0"/>
          <w:numId w:val="2"/>
        </w:numPr>
        <w:rPr/>
      </w:pPr>
      <w:r>
        <w:rPr/>
        <w:t>Latitude – Latitude (in radians) at the height conversion point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Normal"/>
        <w:ind w:left="1440" w:hanging="720"/>
        <w:rPr/>
      </w:pPr>
      <w:r>
        <w:rPr/>
        <w:t xml:space="preserve">Initialize_Geoid – This function reads the EGM96 and EGM84 Geoid separation data from files.  </w:t>
      </w:r>
    </w:p>
    <w:p>
      <w:pPr>
        <w:pStyle w:val="Normal"/>
        <w:ind w:left="1440" w:hanging="720"/>
        <w:rPr/>
      </w:pPr>
      <w:r>
        <w:rPr/>
        <w:t xml:space="preserve">Convert_Ellipsoid_To_Geoid_Height – This function converts the specified WGS 84 ellipsoid height at the specified geodetic coordinates to the equivalent EGM 96 geoid height using a 15-minute grid and bilinear interpolation. </w:t>
      </w:r>
    </w:p>
    <w:p>
      <w:pPr>
        <w:pStyle w:val="Normal"/>
        <w:ind w:left="1440" w:hanging="720"/>
        <w:rPr/>
      </w:pPr>
      <w:r>
        <w:rPr/>
        <w:t xml:space="preserve">Convert_Ellipsoid_To_MSL_EGM96_VG_NS_Height – This function converts the specified WGS 84 ellipsoid height at the specified geodetic coordinates to the equivalent EGM 96 geoid height using a variable resolution grid and natural spline interpolation. </w:t>
      </w:r>
    </w:p>
    <w:p>
      <w:pPr>
        <w:pStyle w:val="Normal"/>
        <w:ind w:left="1440" w:hanging="720"/>
        <w:rPr/>
      </w:pPr>
      <w:r>
        <w:rPr/>
        <w:t xml:space="preserve">Convert_Ellipsoid_To_MSL_EGM84_10D_BL_Height – This function converts the specified WGS 84 ellipsoid height at the specified geodetic coordinates to the equivalent EGM 84 geoid height using a 10-degree grid and bilinear interpolation. </w:t>
      </w:r>
    </w:p>
    <w:p>
      <w:pPr>
        <w:pStyle w:val="Normal"/>
        <w:ind w:left="1440" w:hanging="720"/>
        <w:rPr/>
      </w:pPr>
      <w:r>
        <w:rPr/>
        <w:t xml:space="preserve">Convert_Ellipsoid_To_MSL_EGM84_10D_NS_Height – This function converts the specified WGS 84 ellipsoid height at the specified geodetic coordinates to the equivalent EGM 84 geoid height using a 10-degree grid and natural spline interpolation. </w:t>
      </w:r>
    </w:p>
    <w:p>
      <w:pPr>
        <w:pStyle w:val="Normal"/>
        <w:ind w:left="1440" w:hanging="720"/>
        <w:rPr/>
      </w:pPr>
      <w:r>
        <w:rPr/>
        <w:t>Convert_Geoid_To_Ellipsoid_Height – This function converts the specified EGM 96 geoid height at the specified geodetic coordinates to the equivalent WGS 84 ellipsoid height using a 15-minute grid and bilinear interpolation.</w:t>
      </w:r>
    </w:p>
    <w:p>
      <w:pPr>
        <w:pStyle w:val="Normal"/>
        <w:ind w:left="1440" w:hanging="720"/>
        <w:rPr/>
      </w:pPr>
      <w:r>
        <w:rPr/>
        <w:t>Convert_MSL_EGM96_VG_NS_To_Ellipsoid_Height – This function converts the specified EGM 96 geoid height at the specified geodetic coordinates to the equivalent WGS 84 ellipsoid height using a variable resolution grid and natural spline interpolation.</w:t>
      </w:r>
    </w:p>
    <w:p>
      <w:pPr>
        <w:pStyle w:val="Normal"/>
        <w:ind w:left="1440" w:hanging="720"/>
        <w:rPr/>
      </w:pPr>
      <w:r>
        <w:rPr/>
        <w:t>Convert_MSL_EGM84_10D_BL_To_Ellipsoid_Height – This function converts the specified EGM 84 geoid height at the specified geodetic coordinates to the equivalent WGS 84 ellipsoid height using a 10-degree grid and bilinear interpolation.</w:t>
      </w:r>
    </w:p>
    <w:p>
      <w:pPr>
        <w:pStyle w:val="Normal"/>
        <w:ind w:left="1440" w:hanging="720"/>
        <w:rPr/>
      </w:pPr>
      <w:r>
        <w:rPr/>
        <w:t>Convert_MSL_EGM84_10D_NS_To_Ellipsoid_Height – This function converts the specified EGM 84 geoid height at the specified geodetic coordinates to the equivalent WGS 84 ellipsoid height using a 10-degree grid and natural spline interpolation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Geoid can be used to convert a WGS 84 ellipsoid height to the corresponding EGM 96 geoid height using bilinear interpolation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 xml:space="preserve">status = Initialize_Geoid() </w:t>
      </w:r>
    </w:p>
    <w:p>
      <w:pPr>
        <w:pStyle w:val="FunctionList"/>
        <w:ind w:left="0" w:hanging="0"/>
        <w:rPr/>
      </w:pPr>
      <w:r>
        <w:rPr/>
        <w:t>Inputs:</w:t>
      </w:r>
    </w:p>
    <w:p>
      <w:pPr>
        <w:pStyle w:val="FunctionList"/>
        <w:ind w:left="0" w:hanging="0"/>
        <w:rPr/>
      </w:pPr>
      <w:r>
        <w:rPr/>
        <w:tab/>
        <w:t>None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Ellipsoid_To_Geoid_Height</w:t>
      </w:r>
      <w:r>
        <w:rPr>
          <w:rFonts w:cs="Courier New" w:ascii="Courier New" w:hAnsi="Courier New"/>
        </w:rPr>
        <w:t xml:space="preserve"> </w:t>
      </w:r>
      <w:r>
        <w:rPr/>
        <w:t>(Latitude, Longitude, Ellipsoid_Height, Geoid_Height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llipsoid Height:</w:t>
        <w:tab/>
        <w:t>0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Geoid Height:</w:t>
        <w:tab/>
        <w:t>43.0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id_To_Ellipsoid_Height</w:t>
      </w:r>
      <w:r>
        <w:rPr>
          <w:rFonts w:cs="Courier New" w:ascii="Courier New" w:hAnsi="Courier New"/>
        </w:rPr>
        <w:t xml:space="preserve"> </w:t>
      </w:r>
      <w:r>
        <w:rPr/>
        <w:t>(Latitude, Longitude, Geoid_Height, Ellipsoid_Height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Geoid Height:</w:t>
        <w:tab/>
        <w:t>43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llipsoid Height:</w:t>
        <w:tab/>
        <w:t>0.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3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TextBodyIndent">
    <w:name w:val="Body Text Indent"/>
    <w:basedOn w:val="Normal"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5:18:00Z</dcterms:created>
  <dc:creator>Kevin C. Trott</dc:creator>
  <dc:description/>
  <cp:keywords/>
  <dc:language>en-US</dc:language>
  <cp:lastModifiedBy>Kevin C Trott</cp:lastModifiedBy>
  <dcterms:modified xsi:type="dcterms:W3CDTF">2006-03-03T21:00:00Z</dcterms:modified>
  <cp:revision>18</cp:revision>
  <dc:subject/>
  <dc:title>TRANSVERSE MERCATOR</dc:title>
</cp:coreProperties>
</file>