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25193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29009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528295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18368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99578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36681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73862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86670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62769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898893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757972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