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68311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206149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