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248424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85488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87773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26056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636640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691599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66812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459486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6345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172404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438297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