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4925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6413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0525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295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