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63578162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7692448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9621835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