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02621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50441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